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tyle Script" w:hAnsi="Freestyle Script" w:cs="Freestyle Script"/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Проба</w:t>
      </w:r>
      <w:r>
        <w:rPr>
          <w:rFonts w:cs="Freestyle Script" w:ascii="Freestyle Script" w:hAnsi="Freestyle Script"/>
          <w:sz w:val="52"/>
          <w:szCs w:val="52"/>
        </w:rPr>
        <w:t xml:space="preserve"> </w:t>
      </w:r>
      <w:r>
        <w:rPr>
          <w:sz w:val="52"/>
          <w:szCs w:val="52"/>
        </w:rPr>
        <w:t>пера.</w:t>
      </w:r>
    </w:p>
    <w:p>
      <w:pPr>
        <w:pStyle w:val="Normal"/>
        <w:rPr>
          <w:rFonts w:ascii="Freestyle Script" w:hAnsi="Freestyle Script" w:cs="Freestyle Script"/>
          <w:sz w:val="36"/>
          <w:szCs w:val="52"/>
        </w:rPr>
      </w:pPr>
      <w:r>
        <w:rPr>
          <w:rFonts w:cs="Freestyle Script" w:ascii="Freestyle Script" w:hAnsi="Freestyle Script"/>
          <w:sz w:val="36"/>
          <w:szCs w:val="52"/>
        </w:rPr>
      </w:r>
    </w:p>
    <w:p>
      <w:pPr>
        <w:pStyle w:val="Normal"/>
        <w:rPr>
          <w:rFonts w:ascii="Freestyle Script" w:hAnsi="Freestyle Script" w:cs="Freestyle Script"/>
          <w:sz w:val="36"/>
        </w:rPr>
      </w:pPr>
      <w:r>
        <w:rPr>
          <w:rFonts w:cs="Freestyle Script" w:ascii="Freestyle Script" w:hAnsi="Freestyle Script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Родник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днажды зимнею порой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шёл я на родник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одник был чист своей водой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На то он и родник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Там летом течёт рек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 названьем Студенец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 нет такого человека,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оторый б знал её конец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есенней ,красочной порой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Там всё как будто расцветает,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А осенью там просто всё пылает!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не очень нравится родник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 то, что вместе том возник.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Он даже радостно сверкает,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едь люди же к нему все привыкают!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Тучков Алексей (9 лет)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Книги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  <w:szCs w:val="96"/>
        </w:rPr>
      </w:pPr>
      <w:r>
        <w:rPr>
          <w:sz w:val="3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На свете очень много книг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ир книги так велик 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Старик Хоттабыч»,например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Дядя Стёпа- милиционер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ниги очень хороши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х читают малыши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х читают все на свете-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 взрослые, и дети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Большие книги и малые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Новые и старые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Но хоть я и без книжных обнов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А книги читать всегда готов!</w:t>
      </w:r>
    </w:p>
    <w:p>
      <w:pPr>
        <w:pStyle w:val="Normal"/>
        <w:tabs>
          <w:tab w:val="clear" w:pos="708"/>
          <w:tab w:val="left" w:pos="9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975" w:leader="none"/>
        </w:tabs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Тучков Алексей (10 лет)</w:t>
      </w:r>
    </w:p>
    <w:p>
      <w:pPr>
        <w:pStyle w:val="Normal"/>
        <w:tabs>
          <w:tab w:val="clear" w:pos="708"/>
          <w:tab w:val="left" w:pos="975" w:leader="none"/>
        </w:tabs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Новый год.</w:t>
      </w:r>
    </w:p>
    <w:p>
      <w:pPr>
        <w:pStyle w:val="Normal"/>
        <w:tabs>
          <w:tab w:val="clear" w:pos="708"/>
          <w:tab w:val="left" w:pos="975" w:leader="none"/>
        </w:tabs>
        <w:rPr>
          <w:sz w:val="36"/>
          <w:szCs w:val="96"/>
        </w:rPr>
      </w:pPr>
      <w:r>
        <w:rPr>
          <w:sz w:val="36"/>
          <w:szCs w:val="9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ступает Новый год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сё совсем как в сказке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К нам примчится Дед Мороз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 своей оленьей связке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Мы заводим хоровод 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рядили ёлку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исят игрушки разные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 её иголках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Танцевать ,плясать и петь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Мы готовы до утра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се дети радостно кричат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«Новый год пришёл! Ура!»</w:t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36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Тучков Алексей (9 лет)</w:t>
      </w:r>
    </w:p>
    <w:p>
      <w:pPr>
        <w:pStyle w:val="Normal"/>
        <w:tabs>
          <w:tab w:val="clear" w:pos="708"/>
          <w:tab w:val="left" w:pos="6015" w:leader="none"/>
        </w:tabs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Осень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от и осень наступила-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Скучная пора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Дождик льёт с утра до ночи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С ночи до утра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 лес пойдешь- красиво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се деревья пылают игриво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ступают заморозки в ноябре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И инеем покрылась трава во дворе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Улетают птицы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 тёплый ,тёплый юг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И нет уже журавлей и ласточек вокруг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А солнце всё ниже и ниже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А зима подходит всё ближе и ближе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Тучков Алексей (9 лет)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rFonts w:eastAsia="Monotype Corsiva" w:cs="Monotype Corsiva" w:ascii="Monotype Corsiva" w:hAnsi="Monotype Corsiva"/>
          <w:sz w:val="36"/>
        </w:rPr>
        <w:t xml:space="preserve">     </w:t>
      </w:r>
      <w:r>
        <w:rPr>
          <w:rFonts w:eastAsia="Monotype Corsiva" w:cs="Monotype Corsiva" w:ascii="Monotype Corsiva" w:hAnsi="Monotype Corsiva"/>
          <w:sz w:val="40"/>
        </w:rPr>
        <w:t xml:space="preserve"> </w:t>
      </w:r>
      <w:r>
        <w:rPr>
          <w:sz w:val="40"/>
        </w:rPr>
        <w:t xml:space="preserve">Мой любимый мультфильм </w:t>
      </w:r>
    </w:p>
    <w:p>
      <w:pPr>
        <w:pStyle w:val="Normal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Я прочитал книгу А. Курляндского и В. Караева «Возвращение блудного попугая».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245745</wp:posOffset>
            </wp:positionV>
            <wp:extent cx="1952625" cy="1962150"/>
            <wp:effectExtent l="0" t="0" r="0" b="0"/>
            <wp:wrapTight wrapText="bothSides">
              <wp:wrapPolygon edited="0">
                <wp:start x="-102" y="0"/>
                <wp:lineTo x="-102" y="21492"/>
                <wp:lineTo x="21600" y="21492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А недавно просмотрел мультфильм режиссёра Валентина Караваева «Возвращение блудного попугая», снятый по этой книге . Мне он очень понравился.</w:t>
      </w:r>
    </w:p>
    <w:p>
      <w:pPr>
        <w:pStyle w:val="Normal"/>
        <w:rPr>
          <w:sz w:val="32"/>
        </w:rPr>
      </w:pPr>
      <w:r>
        <w:rPr>
          <w:sz w:val="32"/>
        </w:rPr>
        <w:t>В нём рассказывается о том, как у мальчика Вовки жил попугай Кеша. Он был озорной, хвастливый, смешной и очень высокого мнения о себе. Кеша не ценил дружбу с Вовкой и поступал так, чтобы хорошо  было только ему. Попугай мешал Вовке учить уроки, не слушался его, а ещё он ужасно не любил донашивать Вовкину одежду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Мне очень понравился Вовка. Он добродушный, спокойный, всегда относился к Кеше с любовью и уважением. Кеша не оценил любовь Вовки к нему. Попугай очень завидовал толстому ленивому коту, который постоянно хвастал, что у него всё есть. И вот однажды попугай Кеша решает уйти от Вовки и жить в деревне. В мультфильме показаны приключения попугая в городе и в деревне. В конце сценария наш герой возвращается к своему Вовк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не понравился этот мультфильм, потому что он о настоящей дружбе, в нём смешные и яркие персонажи. Я с нетерпением жду следующего выпуска мультфильм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Тучков Алексей (9 ле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торепортаж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3 февраля в нашей школе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23 </w:t>
      </w:r>
      <w:r>
        <w:rPr>
          <w:sz w:val="32"/>
        </w:rPr>
        <w:t xml:space="preserve">февраля –День защитника Отечества.В этот  день поздравляют настоящих и будущих защитников Родины:мальчиков,пап,дедушек. </w:t>
      </w:r>
    </w:p>
    <w:p>
      <w:pPr>
        <w:pStyle w:val="Normal"/>
        <w:tabs>
          <w:tab w:val="clear" w:pos="708"/>
          <w:tab w:val="left" w:pos="3375" w:leader="none"/>
        </w:tabs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2580</wp:posOffset>
            </wp:positionV>
            <wp:extent cx="3086100" cy="2486025"/>
            <wp:effectExtent l="0" t="0" r="0" b="0"/>
            <wp:wrapTight wrapText="bothSides">
              <wp:wrapPolygon edited="0">
                <wp:start x="-49" y="0"/>
                <wp:lineTo x="-49" y="21514"/>
                <wp:lineTo x="21600" y="21514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20 февраля в нашей Липлейской  школе  для учащихся начальной школы тоже прошёл праздник, посвященный  этому дню.Мы с огромным удовольствием готовились к  предстоящему событию.Сделали фотоколлаж из папиных фотографий «Мой папа в Армии»,рисовали рисунки «Наша Армия»,мальчишки приготовили костюмы из армейской папиной формы.На празднике было много гостей :мамы,папы.бабушки,сестры.</w:t>
      </w:r>
    </w:p>
    <w:p>
      <w:pPr>
        <w:pStyle w:val="Normal"/>
        <w:tabs>
          <w:tab w:val="clear" w:pos="708"/>
          <w:tab w:val="left" w:pos="3375" w:leader="none"/>
        </w:tabs>
        <w:rPr>
          <w:sz w:val="32"/>
        </w:rPr>
      </w:pPr>
      <w:r>
        <w:rPr>
          <w:sz w:val="32"/>
        </w:rPr>
        <w:t>Первая часть праздника –концерт-поздравление.Мы пели песни,читали стихи,ставили сценки, танцевали.Особенно зрителям понравился восточный танец в исполнении Синдяевой Ирины.</w:t>
      </w:r>
    </w:p>
    <w:p>
      <w:pPr>
        <w:pStyle w:val="Normal"/>
        <w:tabs>
          <w:tab w:val="clear" w:pos="708"/>
          <w:tab w:val="left" w:pos="3375" w:leader="none"/>
        </w:tabs>
        <w:rPr>
          <w:sz w:val="32"/>
        </w:rPr>
      </w:pPr>
      <w:r>
        <w:rPr>
          <w:sz w:val="32"/>
        </w:rPr>
        <w:t>Вторая часть праздника-спортивно-игровая программа вместе с нашими родителями,где мы доказали ,что являемся достойной  подростающей сменой. Участвовало в конкурах 4 емьи:Торкины,Милёшкины, Асанины, Плешаковы.У каждой семьи придуман интересный девиз. Я тоже являлся участником этой игры. Наш классный руководитель Баландина Татьяна  Валентиновна приготовила очень интересные конкурсы. Мне очень понравился юмористический конкурс «Под дождем». А остальные : «Привал», «Патроны на передовую», «Армейский суп» -запомнились своей необычностью и весельем. Зрители с азартом следили за игрой и болели за полюбившуюся команду. Все семьи набрали одинаковое количество очков, поэтому жюри присудило всем первое место.</w:t>
      </w:r>
    </w:p>
    <w:p>
      <w:pPr>
        <w:pStyle w:val="Normal"/>
        <w:tabs>
          <w:tab w:val="clear" w:pos="708"/>
          <w:tab w:val="left" w:pos="3375" w:leader="none"/>
        </w:tabs>
        <w:rPr>
          <w:sz w:val="32"/>
        </w:rPr>
      </w:pPr>
      <w:r>
        <w:rPr>
          <w:sz w:val="32"/>
        </w:rPr>
        <w:t>Праздник закончился сладким столом .А затем уже в классе, пришедшие папы пели колыбельную на приз и инсценировали сказку «Репка».Было очень весело. Я буду ещё долго вспоминать этот день и надеюсь ,что такие праздники в нашей школе будут проводится каждый год.</w:t>
      </w:r>
    </w:p>
    <w:p>
      <w:pPr>
        <w:pStyle w:val="Normal"/>
        <w:tabs>
          <w:tab w:val="clear" w:pos="708"/>
          <w:tab w:val="left" w:pos="2025" w:leader="none"/>
        </w:tabs>
        <w:rPr>
          <w:sz w:val="32"/>
        </w:rPr>
      </w:pPr>
      <w:r>
        <w:rPr>
          <w:sz w:val="32"/>
        </w:rPr>
        <w:tab/>
        <w:t xml:space="preserve">                             Тучков Алексей (1 класс ,7 лет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10:00Z</dcterms:created>
  <dc:creator>User</dc:creator>
  <dc:description/>
  <cp:keywords/>
  <dc:language>en-US</dc:language>
  <cp:lastModifiedBy>User</cp:lastModifiedBy>
  <dcterms:modified xsi:type="dcterms:W3CDTF">2010-01-22T16:40:00Z</dcterms:modified>
  <cp:revision>4</cp:revision>
  <dc:subject/>
  <dc:title/>
</cp:coreProperties>
</file>